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12341684"/>
            <w:bookmarkStart w:id="1" w:name="__Fieldmark__0_12123416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212341684"/>
            <w:bookmarkStart w:id="3" w:name="__Fieldmark__1_12123416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